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"Skiing the Slopes"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I asked to go for a ride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 xml:space="preserve">down the mountainside.  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Cruising the slopes as I tried,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to stay on my feet and glide.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Once in the ski lift, I knew I'd have great fun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 xml:space="preserve">because skiing the slope is nothing more than rise over run.  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 xml:space="preserve">Calculating the slope could be done, 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but who does that on trip that cost a ton.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 xml:space="preserve">Skiing a vertical slope will cause me a hard time, 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it's almost like swallowing a dime.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I even heard an Oh No! from the mime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as he said, "I would rather eat a lime."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 xml:space="preserve">I finished my trip, when I took a great slip 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on the horizontal slope that cut my lip.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 xml:space="preserve">I scored a big zero and my pants had such a great rip, 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but my heart was hurt more than my hip.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Now skiing is for me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and it really made me see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that math fits me to a tee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  <w:t>as I coasted down with such glee.</w:t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rFonts w:ascii="Tribune" w:hAnsi="Tribune" w:cs="Tribune"/>
        </w:rPr>
      </w:pPr>
      <w:r>
        <w:rPr>
          <w:rFonts w:cs="Tribune" w:ascii="Tribune" w:hAnsi="Tribune"/>
        </w:rPr>
      </w:r>
    </w:p>
    <w:p>
      <w:pPr>
        <w:pStyle w:val="DefaultText"/>
        <w:widowControl/>
        <w:jc w:val="center"/>
        <w:rPr>
          <w:sz w:val="20"/>
          <w:szCs w:val="20"/>
        </w:rPr>
      </w:pPr>
      <w:r>
        <w:rPr>
          <w:rFonts w:cs="Tribune" w:ascii="Tribune" w:hAnsi="Tribune"/>
        </w:rPr>
        <w:tab/>
        <w:tab/>
        <w:tab/>
        <w:tab/>
        <w:tab/>
        <w:tab/>
        <w:t>"Copyright Stephanie Sandwell, 1998"</w:t>
      </w:r>
    </w:p>
    <w:p>
      <w:pPr>
        <w:pStyle w:val="DefaultText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ibun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5:37:00Z</dcterms:created>
  <dc:creator>Chad Sandwell</dc:creator>
  <dc:description/>
  <dc:language>en-US</dc:language>
  <cp:lastModifiedBy>Harlingen CISD</cp:lastModifiedBy>
  <dcterms:modified xsi:type="dcterms:W3CDTF">2002-12-10T15:37:00Z</dcterms:modified>
  <cp:revision>2</cp:revision>
  <dc:subject/>
  <dc:title>"Skiing the Slopes"</dc:title>
</cp:coreProperties>
</file>